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ЗАИМОСВЯЗЬ РЕЗУЛЬТАТОВ ТЕСТОВ-ЕДИНОБОРСТВ И ПОКАЗАТЕЛЕЙ ФИЗИЧЕСКОЙ ПОДГОТОВЛЕН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90"/>
        <w:gridCol w:w="1890"/>
        <w:gridCol w:w="1890"/>
        <w:gridCol w:w="189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ПОКАЗАТЕЛЕЙ ФИЗИЧЕСКОЙ ПОДГОТОВЛЕННОСТИ И РЕЗУЛЬТАТОВ СОРЕВНОВАТЕЛЬНОЙ ДЕЯТЕЛЬНОСТИ ИСПЫТУН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90"/>
        <w:gridCol w:w="1890"/>
        <w:gridCol w:w="1890"/>
        <w:gridCol w:w="189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ПОКАЗАТЕЛЕЙ ФИЗИЧЕСКОЙ ПОДГОТОВЛЕННОСТИ И РЕЗУЛЬТАТОВ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90"/>
        <w:gridCol w:w="1890"/>
        <w:gridCol w:w="1890"/>
        <w:gridCol w:w="189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РЕЗУЛЬТАТОВ ТЕСТОВ-ЕДИНОБОРСТВ И ПОКАЗАТЕЛЕЙ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90"/>
        <w:gridCol w:w="1890"/>
        <w:gridCol w:w="1890"/>
        <w:gridCol w:w="189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РЕЗУЛЬТАТОВ ТЕСТОВ-ЕДИНОБОРСТВ И ПОКАЗАТЕЛЕЙ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90"/>
        <w:gridCol w:w="1890"/>
        <w:gridCol w:w="1890"/>
        <w:gridCol w:w="189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vertAlign w:val="subscript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РЕЗУЛЬТАТОВ ТЕСТИРОВАНИЯ СПОРТИВНЫХ СПОСОБНОСТЕЙ И ПОКАЗАТЕЛЕЙ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90"/>
        <w:gridCol w:w="1890"/>
        <w:gridCol w:w="1890"/>
        <w:gridCol w:w="189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vertAlign w:val="subscript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РЕЗУЛЬТАТОВ ТЕСТИРОВАНИЯ СПОРТИВНЫХ СПОСОБНОСТЕЙ И ПОКАЗАТЕЛЕЙ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90"/>
        <w:gridCol w:w="1890"/>
        <w:gridCol w:w="1890"/>
        <w:gridCol w:w="189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vertAlign w:val="subscript"/>
                <w:lang w:val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ОТОКО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УЛЬТАТОВ КОНТРОЛЬНЫХ ИСПЫТАНИЙ ПЕРВИЧНОГО ОТБОРА ДЕТЕЙ ДЛЯ ЗАНЯТИЙ ВОЛЬНОЙ БОРЬ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623"/>
        <w:gridCol w:w="624"/>
        <w:gridCol w:w="624"/>
        <w:gridCol w:w="624"/>
        <w:gridCol w:w="624"/>
        <w:gridCol w:w="567"/>
        <w:gridCol w:w="602"/>
        <w:gridCol w:w="603"/>
        <w:gridCol w:w="602"/>
        <w:gridCol w:w="603"/>
        <w:gridCol w:w="567"/>
        <w:gridCol w:w="61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физических каче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сты-единобор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Бег 30 м (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ыжок в длину с места (см.)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Подтягивание на перекладин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Отжимание в упоре лёжа (кол-во раз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Бег 400 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анг (место) по физической подготовленно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Осалива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Тисн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Забегания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орьба в стойке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нг (место) по единоборства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тоговое место (ранг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2:26:00Z</dcterms:created>
  <dc:creator>Поморцев Александр</dc:creator>
  <dc:description/>
  <dc:language>en-US</dc:language>
  <cp:lastModifiedBy>JIM</cp:lastModifiedBy>
  <dcterms:modified xsi:type="dcterms:W3CDTF">2001-05-26T01:28:00Z</dcterms:modified>
  <cp:revision>3</cp:revision>
  <dc:subject/>
  <dc:title>Таблица 3</dc:title>
</cp:coreProperties>
</file>